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4"/>
        </w:rPr>
        <w:t xml:space="preserve">ПРЕПОДАВАТЕЛЯ ОБЩЕПРОФЕССИОНАЛЬНЫХ ДИСЦИПЛИН, ПРОФЕССИОНАЛЬНОГО ЦИКЛА (МДК), МАСТЕРА ПРОИЗВОДСТВЕННОГО ОБУЧЕНИЯ </w:t>
      </w:r>
      <w:r>
        <w:rPr>
          <w:b/>
          <w:sz w:val="24"/>
          <w:szCs w:val="28"/>
        </w:rPr>
        <w:t>ГОСУДАРСТВЕННОЙ ПРОФЕССИОНАЛЬНОЙ ОБРАЗОВАТЕЛЬНОЙ ОРГАНИЗАЦИЙ</w:t>
      </w:r>
    </w:p>
    <w:p>
      <w:pPr>
        <w:pStyle w:val="Normal"/>
        <w:spacing w:lineRule="auto" w:line="192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sz w:val="16"/>
          <w:szCs w:val="24"/>
        </w:rPr>
        <w:t xml:space="preserve">      </w:t>
      </w: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я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1559"/>
        <w:gridCol w:w="1581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  положительные результаты обуч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образовательных программ по результатам промежуточной аттестации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успевающих на «4» и «5» по результатам промежуточной аттестации от общей численности   обучающихся у преподавателя (мастера производственного обучения)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i/>
          <w:i/>
          <w:color w:val="FF0000"/>
        </w:rPr>
      </w:pPr>
      <w:r>
        <w:rPr>
          <w:b/>
          <w:i/>
          <w:sz w:val="28"/>
          <w:szCs w:val="28"/>
        </w:rPr>
        <w:t xml:space="preserve">2. Достижения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bCs/>
          <w:i/>
        </w:rPr>
        <w:t>(мониторинги, проводимые в соответствии с приказами  Миноборнауки  РФ  и   министерства  образования ТО )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1559"/>
        <w:gridCol w:w="1581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имеющих   положительные результаты обуч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образовательных программ по результатам итоговой аттестации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аблица 2.2 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успевающих на «4» и «5» по результатам итоговой аттестации от общей численности   обучающихся у преподавателя (мастера производственного обучения)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3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  <w:gridCol w:w="4111"/>
        <w:gridCol w:w="3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выпускников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я трудоустроенных по специальности </w:t>
            </w:r>
            <w:r>
              <w:rPr>
                <w:i/>
              </w:rPr>
              <w:t>(в % отношении от общего числа обучающихся)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Трудоустройство выпускников, завершивших обучение по образовательным программам среднего профессионального образования в межаттестационный период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55"/>
        <w:gridCol w:w="2410"/>
        <w:gridCol w:w="3209"/>
        <w:gridCol w:w="4111"/>
      </w:tblGrid>
      <w:tr>
        <w:trPr>
          <w:trHeight w:val="136" w:hRule="atLeast"/>
        </w:trPr>
        <w:tc>
          <w:tcPr>
            <w:tcW w:w="6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 о назначении руководителем кружка, элективного курса и т.д., вкладываются в портфолио)</w:t>
            </w:r>
          </w:p>
        </w:tc>
      </w:tr>
      <w:tr>
        <w:trPr>
          <w:trHeight w:val="1558" w:hRule="atLeast"/>
        </w:trPr>
        <w:tc>
          <w:tcPr>
            <w:tcW w:w="6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, вовлеченных в различные виды деятельности </w:t>
            </w: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7" w:hanging="0"/>
              <w:jc w:val="both"/>
              <w:rPr/>
            </w:pPr>
            <w:r>
              <w:rPr/>
              <w:t>Доля обучающихся, вовлеченных преподавателем (мастером производственного обучения) в научную (интеллектуальную), творческую, физкультурно-спортивную деятельность, от общей численности   обучающихся у преподавателя (мастера производственного обучения) по направлению деятельности (в том числе во внеурочную деятельность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кружок (проектно-исследовательской направлен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 по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элективные курс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ы 3.2-3.6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предметных олимпиадах, конкурсах профессионального мастерства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личие призеров и победителей в предметных олимпиадах, конкурсах профессионального мастерства разного уровня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  <w:p>
            <w:pPr>
              <w:pStyle w:val="Style20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личие призеров и победителей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ие обучающихся в олимпиадах и конкурсных мероприятиях 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)</w:t>
            </w:r>
            <w:r>
              <w:rPr/>
              <w:t xml:space="preserve">,не входящих в Перечень олимпиад и иных конкурсных мероприятий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080"/>
        <w:gridCol w:w="3827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в качестве классного руководителя (куратора)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0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групп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ктивное участие группы в общественной жизни образовательного учреждения (участие в вечерах, мероприятиях, конкурсах) с указанием мероприятия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гулярное взаимодействие с преподавателями-предметниками по посещаемости уроков и успеваемости, с другими специалистами (педагог-психолог, социальный педагог, специалист КДН)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едение документации (план воспитательной работы, анализ, социальный паспорт группы, отчеты, дневники, протоколы, журнал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 об итогах 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а личностного роста обучающихся,  коллектива и др.)</w:t>
            </w:r>
            <w:r>
              <w:rPr>
                <w:rFonts w:eastAsia="Calibri"/>
                <w:lang w:eastAsia="en-US"/>
              </w:rPr>
              <w:t>, об отсутствии жалоб со стороны участников образовательного процесса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и </w:t>
            </w:r>
            <w:r>
              <w:rPr>
                <w:rFonts w:eastAsia="Calibri"/>
                <w:lang w:eastAsia="en-US"/>
              </w:rPr>
              <w:t>об отсутствии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жалоб со стороны участников образовательного процесса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образовательного учреждения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 коллектива и др.)</w:t>
            </w:r>
          </w:p>
        </w:tc>
      </w:tr>
    </w:tbl>
    <w:p>
      <w:pPr>
        <w:pStyle w:val="Normal"/>
        <w:spacing w:lineRule="auto" w:line="240" w:before="0" w:after="120"/>
        <w:rPr>
          <w:rFonts w:eastAsia="Calibri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8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91"/>
        <w:gridCol w:w="7759"/>
        <w:gridCol w:w="3743"/>
      </w:tblGrid>
      <w:tr>
        <w:trPr>
          <w:trHeight w:val="5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 xml:space="preserve">(протоколов мероприятий, </w:t>
            </w:r>
            <w:r>
              <w:rPr>
                <w:i/>
              </w:rPr>
              <w:t>ссылки на сайт</w:t>
            </w:r>
            <w:r>
              <w:rPr>
                <w:rFonts w:eastAsia="Calibri"/>
                <w:i/>
                <w:lang w:eastAsia="en-US"/>
              </w:rPr>
              <w:t>ы и др.)</w:t>
            </w:r>
          </w:p>
        </w:tc>
      </w:tr>
      <w:tr>
        <w:trPr>
          <w:trHeight w:val="1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выполнение правил техники безопасност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  <w:r>
              <w:rPr>
                <w:rFonts w:eastAsia="Calibri"/>
                <w:b/>
                <w:lang w:eastAsia="en-US"/>
              </w:rPr>
              <w:t>, правил техники безопасности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Использование технологий системно-деятельностного  подхода в достижении результатов освоения обучающимися образовательных программ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ы 2-3 уроков </w:t>
            </w:r>
            <w:r>
              <w:rPr>
                <w:b/>
                <w:i/>
              </w:rPr>
              <w:t>(занятий)</w:t>
            </w:r>
            <w:r>
              <w:rPr>
                <w:b/>
              </w:rPr>
              <w:t xml:space="preserve">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 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 xml:space="preserve">Презентация собственного результативного практического </w:t>
            </w:r>
            <w:r>
              <w:rPr>
                <w:bCs/>
                <w:i/>
                <w:iCs/>
                <w:color w:val="000000"/>
              </w:rPr>
              <w:t>опыта (на семинарах, конференциях, курсах повышения квалификации и др.)</w:t>
            </w:r>
            <w:r>
              <w:rPr>
                <w:bCs/>
                <w:iCs/>
                <w:color w:val="000000"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в электронной версии указать сайт профильного издательства</w:t>
            </w:r>
            <w:r>
              <w:rPr/>
              <w:t>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сылка на сайт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 ч. в работе стажировочных площадок, предметных ассоциациях, конкурсах инновационной продукци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>
                <w:bCs/>
              </w:rPr>
              <w:t xml:space="preserve">Участие в экспертных группах и комиссиях разного уровня по независимой оценке качества образования </w:t>
            </w:r>
            <w:r>
              <w:rPr>
                <w:bCs/>
                <w:i/>
              </w:rPr>
              <w:t>(жюри конкурсов, олимпиад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, предметно-цикловых комиссиях, кафедр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отоколов, программ, тексты выступлений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37:00Z</dcterms:created>
  <dc:creator>Неля</dc:creator>
  <dc:description/>
  <cp:keywords/>
  <dc:language>en-US</dc:language>
  <cp:lastModifiedBy>Татьяна Ивановна Кысина</cp:lastModifiedBy>
  <cp:lastPrinted>2015-10-27T18:16:00Z</cp:lastPrinted>
  <dcterms:modified xsi:type="dcterms:W3CDTF">2025-08-01T06:04:00Z</dcterms:modified>
  <cp:revision>11</cp:revision>
  <dc:subject/>
  <dc:title>ПРИЛОЖЕНИЯ К ЭКСПЕРТНОМУ ЗАКЛЮЧЕНИЮ</dc:title>
</cp:coreProperties>
</file>